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6743934"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9272743"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